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9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9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9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9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9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9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369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; от 04.05.2012 № 45; от 01.06.2012  № 56; от 06.07.2012 № 70; от 05.09.2012 № 96; от 02.11.2012 № 121),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93545,2» заменить цифрами «181419,2»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 пункт 3.3 раздела 3 после слов «Аэропорт Ульяновск» дополнить словами «, «Корпорация развития Ульяновской област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приложении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1600,0» заменить цифрами «1450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2 цифры «24,5» заменить цифрами «4,5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3 цифры «4945,4» заменить цифрами «3729,4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5 цифры «695,4» заменить цифрами «495,4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6 цифры «965,3» заменить цифрами «448,2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7 цифры «200,0» заменить цифрами «177,1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ж) дополнить строками 13 и 14</w:t>
      </w:r>
      <w:r>
        <w:rPr/>
        <w:t xml:space="preserve"> следующего содержания:</w:t>
      </w:r>
    </w:p>
    <w:tbl>
      <w:tblPr>
        <w:tblW w:w="103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98"/>
        <w:gridCol w:w="7504"/>
        <w:gridCol w:w="1406"/>
        <w:gridCol w:w="500"/>
      </w:tblGrid>
      <w:tr>
        <w:trPr>
          <w:trHeight w:val="776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здания для размещения областного государственного бюджетного учреждения «Государст-венный архив Ульяновской област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Итого» цифры «93545,2» заменить цифрами «181419,2»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33"/>
        </w:rPr>
      </w:pPr>
      <w:r>
        <w:rPr>
          <w:b/>
          <w:sz w:val="28"/>
          <w:szCs w:val="33"/>
        </w:rPr>
      </w:r>
    </w:p>
    <w:p>
      <w:pPr>
        <w:pStyle w:val="Normal"/>
        <w:suppressAutoHyphens w:val="true"/>
        <w:jc w:val="center"/>
        <w:rPr>
          <w:szCs w:val="33"/>
        </w:rPr>
      </w:pPr>
      <w:r>
        <w:rPr>
          <w:szCs w:val="33"/>
        </w:rPr>
      </w:r>
    </w:p>
    <w:p>
      <w:pPr>
        <w:pStyle w:val="Normal"/>
        <w:suppressAutoHyphens w:val="true"/>
        <w:jc w:val="center"/>
        <w:rPr>
          <w:szCs w:val="33"/>
        </w:rPr>
      </w:pPr>
      <w:r>
        <w:rPr>
          <w:szCs w:val="33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0 ноября 2012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1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5:00Z</dcterms:created>
  <dc:creator>Prz8</dc:creator>
  <dc:description/>
  <cp:keywords/>
  <dc:language>en-US</dc:language>
  <cp:lastModifiedBy>user</cp:lastModifiedBy>
  <cp:lastPrinted>2012-11-21T15:07:00Z</cp:lastPrinted>
  <dcterms:modified xsi:type="dcterms:W3CDTF">2012-12-05T05:46:00Z</dcterms:modified>
  <cp:revision>11</cp:revision>
  <dc:subject/>
  <dc:title>О внесении изменений в Закон Ульяновской области </dc:title>
</cp:coreProperties>
</file>